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212"/>
        <w:gridCol w:w="720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ompa vacuum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N 86 KNE </w:t>
            </w:r>
            <w:r>
              <w:rPr>
                <w:color w:val="000000"/>
                <w:sz w:val="20"/>
                <w:szCs w:val="20"/>
              </w:rPr>
              <w:t>cu urmatoarele caracteristici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Debit la presiunea atmosferică: 6 l/mi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acuum final: 100 mbar ab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siune de lucru: 2,4 b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exiune: G1/8 pentru furtun cu diametru interior de 4 m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Temperatura ambianta si temperatura gaz: +5....+40°C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limentare: 230 V, 50 H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otectie: IP 0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Putere absorbita : 60 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Dimensiuni gabarit si greutate: (103x64x92,5) mm, 1,1 kg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Executie parti in contact cu gazul vehiculat: cap pompare RYTON, membrana EPDM, supape NEOP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(*) 45 zile calendaristice de la emiterea si transmiterea comenzi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ă dovada certificării la producător a sistemului de asigurare a calităţii conform SR EN ISO 9001/2008 sau echivalent (Se anexează certificatu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pecificaţiile tehnice, fisele tehnice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Garantia tehnica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  <w:t>(*) Garantia tehnica solicitata de achizitor: 12 luni de la livrare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manda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man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ului livrat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- CTE Progresu, str. Pogoanele, nr. 1A, sector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manda propusa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mand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>3.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21:00Z</dcterms:created>
  <dc:creator>Mihaela Dobre</dc:creator>
  <dc:description/>
  <cp:keywords/>
  <dc:language>en-US</dc:language>
  <cp:lastModifiedBy>Dan Zorila</cp:lastModifiedBy>
  <cp:lastPrinted>2017-08-09T14:10:00Z</cp:lastPrinted>
  <dcterms:modified xsi:type="dcterms:W3CDTF">2017-09-26T11:04:00Z</dcterms:modified>
  <cp:revision>9</cp:revision>
  <dc:subject/>
  <dc:title>       </dc:title>
</cp:coreProperties>
</file>